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sz w:val="28"/>
          <w:szCs w:val="28"/>
          <w:lang w:val="sr-RS"/>
        </w:rPr>
        <w:t>ПРЕПОРУКЕ РЕЕДУКАТОРА ПСИХОМОТОРИКЕ ЗА РАД КОД КУЋЕ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д </w:t>
      </w:r>
      <w:r>
        <w:rPr>
          <w:b/>
          <w:u w:val="single"/>
          <w:lang w:val="en-US"/>
        </w:rPr>
        <w:t>1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. до </w:t>
      </w:r>
      <w:r>
        <w:rPr>
          <w:b/>
          <w:u w:val="single"/>
          <w:lang w:val="en-US"/>
        </w:rPr>
        <w:t>15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. 2020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8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296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ланиране активности и препорука за рад</w:t>
            </w:r>
          </w:p>
        </w:tc>
      </w:tr>
      <w:tr>
        <w:trPr>
          <w:trHeight w:val="685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ежбе за координацију покрета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вод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jc w:val="both"/>
              <w:rPr/>
            </w:pPr>
            <w:r>
              <w:rPr/>
              <w:t>Родитељ стоји наспрам детета, или, уколико се вежбе изводе пред огледалом, поред детета. Родитељ уради одређени покрет и усмерава дете да уради то исто. Нпр. „Подигни руке изнад главе. Сад спусти руке. Подигни руке испред себе. Сада их спусти. Рашири руке и скупи шаке у песнице. Сада опружи прсте“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Главни део активности : 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имер вежби координације горњих екстремитета и главе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jc w:val="both"/>
              <w:rPr/>
            </w:pPr>
            <w:r>
              <w:rPr/>
              <w:t>-Руке се рашире, а затиме се једна рука савије у лакту, тако да се шаком додирује раме.Руке наизменично мењају положај(док је једна раширена, друга је савијена у лакту), а глава се окреће тако да поглед прати руку</w:t>
            </w:r>
            <w:r>
              <w:rPr>
                <w:lang w:val="en-US"/>
              </w:rPr>
              <w:t xml:space="preserve"> која шаком додирује раме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jc w:val="both"/>
              <w:rPr/>
            </w:pPr>
            <w:r>
              <w:rPr/>
              <w:t>-Једна рука је савијена у лакту а друга рука је опружена поред тела. Глава је окренута према руци која је савијена у лакту. Руке смењују положај а глава се окреће тако да је поглед усмерен у руку која је савијена у лакту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>Једна рука је подигнута у страну и савијена у лакту у висини рамена , а шака друге руке је на лакту савијене руке. Глава је окренута тако да је поглед усмерен према подигнутој руци. Руке и глава мењају положај на 1,2,3,4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jc w:val="both"/>
              <w:rPr>
                <w:lang w:val="en-US"/>
              </w:rPr>
            </w:pPr>
            <w:r>
              <w:rPr/>
              <w:t>-Једна рука је испружена у страну а истовремено се кажипрстом друге руке додирује нос. Затим се друга рука опружа у страну а истовремено се кажипрстом друге руке додирује уво. Након тога руке замене положај. На крају рука која је додиривала уво се опружа у страну а кажипрстом друге руке се додирне нос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врш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ређање коцки водоравно или усправно у вис наизменично једном па другом руком. 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jc w:val="both"/>
              <w:rPr/>
            </w:pPr>
            <w:r>
              <w:rPr/>
              <w:t>-низање перли наизменично једном па другом руком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</w:rPr>
              <w:t>Начин извођења вежби се прилагођава индивидуалним способностима и могућностима детета (први ниво- пасивним покретом који провоцира родитељ; други ниво- покушај самосталног извођења покрета праћењем демонстрације родитеља, или, у немогућности, родитељ пружа иницијалну помоћ; трећи ниво-подразумева самостално извођење покрета који демонстрира родитељ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20:45:00Z</dcterms:created>
  <dc:creator>S&amp;K</dc:creator>
  <dc:description/>
  <dc:language>en-US</dc:language>
  <cp:lastModifiedBy>Aleksandra</cp:lastModifiedBy>
  <dcterms:modified xsi:type="dcterms:W3CDTF">2020-04-29T20:45:00Z</dcterms:modified>
  <cp:revision>2</cp:revision>
  <dc:subject/>
  <dc:title/>
</cp:coreProperties>
</file>